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center"/>
        <w:rPr>
          <w:rFonts w:ascii="Arial" w:hAnsi="Arial" w:eastAsia="Times New Roman" w:cs="Arial"/>
          <w:b/>
          <w:b/>
          <w:bCs/>
          <w:sz w:val="24"/>
          <w:szCs w:val="24"/>
        </w:rPr>
      </w:pPr>
      <w:r>
        <w:rPr>
          <w:rFonts w:eastAsia="Times New Roman" w:cs="Arial" w:ascii="Arial" w:hAnsi="Arial"/>
          <w:b/>
          <w:bCs/>
          <w:sz w:val="24"/>
          <w:szCs w:val="24"/>
        </w:rPr>
        <w:t>Hatchet Summaries</w:t>
      </w:r>
    </w:p>
    <w:p>
      <w:pPr>
        <w:pStyle w:val="Normal"/>
        <w:spacing w:lineRule="auto" w:line="360" w:before="0" w:after="0"/>
        <w:rPr/>
      </w:pPr>
      <w:r>
        <w:rPr>
          <w:rFonts w:eastAsia="Times New Roman" w:cs="Arial" w:ascii="Arial" w:hAnsi="Arial"/>
          <w:b/>
          <w:bCs/>
          <w:sz w:val="24"/>
          <w:szCs w:val="24"/>
        </w:rPr>
        <w:t>Chapter 1 Summary</w:t>
      </w:r>
      <w:r>
        <w:rPr>
          <w:rFonts w:eastAsia="Times New Roman" w:cs="Arial" w:ascii="Arial" w:hAnsi="Arial"/>
          <w:sz w:val="24"/>
          <w:szCs w:val="24"/>
        </w:rPr>
        <w:t xml:space="preserve"> </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Thirteen-year old Brian Robeson, the sole passenger on a small plane from Hampton, New York to the north woods of Canada, boards the aircraft excited at the notion of flying in a single-engine plane. After the novelty of the experience passes, Brian returns to his thoughts of his parents' recent divorce. Brian recalls the fights between his parents and his hatred for the lawyers who attempt to cheerfully explain to him how the divorce will affect his life. What Brian calls "The Secret" also enters his consciousness, and at this point we do not know to what "The Secret" refers. Brian feels the burn of tears come to his eyes, but does not cry, making certain to guard his eyes from the pilot, whose name Brian cannot exactly remember. He suspects it is Jim or Jake, a man in his mid-forties who has been virtually silent during the ride. Seeing Brian marvel at the complexity of the control panel in front of him, the pilot offers him a chance to fly the plane himself. Initially reluctant, Brian declines the offer. Upon the pilot's insistence, he takes the wheel and for a few minutes has complete control of the plane. The pilot remarks on some pain in his shoulder as Brian once again recalls the details of the divorce. Brian's father knows that his mother wants a divorce, but his father has no idea why nor does he favor the split. The court has decided that Brian will live with his mother during the school year and with his father during the summer. The plane jerks, awakening Brian from his thoughts. He notices the smell of body gas in the plane and assumes the pilot had a stomachache. He also seems to be experiencing increasing pains in his shoulder and arm. The divorce one month behind him, Brian is heading north to visit his father and to bring him some special equipment from New York. A mechanical engineer, his father has perfected a new drill bit for oil drilling. Brian recalls the long ride from the city to Hampton to meet the plane, during which Brian's mother had tried to convince him to tell her what was wrong, but he felt he could not tell her that he knew "the secret." When they had arrived in Hampton, his mother gave him a hatchet to use in the woods during the summer. Sensing that his mother felt particularly vulnerable, Brian had humored her by attaching the hatchet to his belt, where remained for the duration of the plane ride. Returning to the present to see the pilot jerk in his seat, Brian suddenly realizes the gravity of the situation. A jolt of pain barring his efforts to use the radio, the pilot jerks and flails in his seat while it becomes apparent to Brian that he is having a heart attack. Once the attack has ended and a frightening silence emerges, it takes many tense seconds for Brian to actually grasp what had happened. Seeing the whites of his eyes, Brian tries to comprehend the pilot's likely death, and to determine what action he must take, alone in a plane thousands of feet in the air.</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b/>
          <w:bCs/>
          <w:sz w:val="24"/>
          <w:szCs w:val="24"/>
        </w:rPr>
        <w:t>Chapter 2 Summary</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xml:space="preserve">Brian feels immobile after the pilot's heart attack, due to his state of shock at the events of the plane ride. The plane has continued without any assistance from Brian or the pilot, and Brian suddenly realizes he must take control of the plane. Confused by the numerous dashboard controls, Brian seeks the controls for the radio. Reaching over the pilot to remove his headset, he bumps the wheel and must make a serious of corrections to right it again. He tries to use the radio to no avail, as he loses the signal before he can convey any useful information. Every ten minutes for the rest of the ride Brian again attempts and fails to establish contact. Attempting to envision a successful landing of the plane, Brian finds he has insufficient time to prepare. The plane engine dies suddenly, forcing him to land earlier than he had expected. He points the plane's nose down and vomits. </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b/>
          <w:bCs/>
          <w:sz w:val="24"/>
          <w:szCs w:val="24"/>
        </w:rPr>
        <w:t>Chapter 3 Summary</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Seeing only trees rather than lakes directly in front of him, Brian becomes convinced he will not survive the plane's descent. Finally he spots an L-shaped lake, uncertain whether he has enough speed to reach it. At that instant the plane hits the trees, shooting through them and landing on the lake. Water rushes over Brian, who screams and vomits during the descent, but he succeeds in unbuckling his seatbelt and swimming up to the surface. When he finally reaches the shore, Brian passes out from pain and exhaustion.</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b/>
          <w:bCs/>
          <w:sz w:val="24"/>
          <w:szCs w:val="24"/>
        </w:rPr>
        <w:t>Chapter 4 Summary</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xml:space="preserve">In a semi-dream state, Brian vividly recalls every detail of the incident in which he discovers "The Secret." He had been riding his bike with his friend Terry when he saw his mother in a strange car, kissing a man with short blond hair. The hatred, anger, and astonishment that had swept over him at that moment return to him anew. Becoming conscious once again, Brian slowly absorbs the surrounding wilderness as the details of the plane crash rush back into his mind. His entire body aching from the injuries he has sustained during the crash, he falls quickly asleep. Awakening in a haze, Brian finds his survival of the plane crash almost unbelievable and quickly remembers the pilot's less fortunate fate. The mosquitoes in the area swarm around him and leave him with painful bites on every part of his exposed skin. Brian feels lucky to have survived the crash, and upon looking at the surrounding area, realizes how close a call it had been; he had just barely avoided a huge rock nearby. Contemplating the scenery and listening to the many sounds of nature surrounding him, he falls asleep once again. </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b/>
          <w:bCs/>
          <w:sz w:val="24"/>
          <w:szCs w:val="24"/>
        </w:rPr>
        <w:t>Chapter 5 Summary</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xml:space="preserve">Gripped by unbelievable thirst and hunger upon awakening, Brian drinks water from the lake while trying to grasp the fact that he has landed in this complete wilderness. Reassuring himself with the hope that the searchers will come that day to rescue him, Brian recalls his old English teacher Mr. Perpich, who had repeatedly emphasized to his students the importance of a positive attitude, and Brian uses this memory to motivate himself against despair. Brian experiences the profound silence of the woods, noting that such silence never exists back in the city. In a sudden wave of despair Brian suddenly remembers that he had bumped the wheel when reaching over for the pilot's headset. This action had most likely rerouted the plane, and Brian begins to accept the fact that the search planes might not rescue him for a few days. Sensing imminent panic, Brian works to calm himself, determined to find something to eat and to make a shelter. </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br/>
      </w:r>
      <w:r>
        <w:rPr>
          <w:rFonts w:eastAsia="Times New Roman" w:cs="Arial" w:ascii="Arial" w:hAnsi="Arial"/>
          <w:b/>
          <w:bCs/>
          <w:sz w:val="24"/>
          <w:szCs w:val="24"/>
        </w:rPr>
        <w:t>Chapter 6 Summary</w:t>
      </w:r>
      <w:r>
        <w:rPr>
          <w:rFonts w:eastAsia="Times New Roman" w:cs="Arial" w:ascii="Arial" w:hAnsi="Arial"/>
          <w:sz w:val="24"/>
          <w:szCs w:val="24"/>
        </w:rPr>
        <w:br/>
        <w:t>Brian recalls the time he spent playing in the city park with his best friend Terry, who he suddenly wishes were with him. Together they had pretended they had gotten lost in the woods. They had built a lean-to for a shelter, which inspires Brian to seek out an ideal spot to build one himself. Finding a perfect overhang and gathering the materials to enclose the lean-to, Brian realizes the gravity of his weakness and hunger. He decides he must seek out food and compares the customary facility of finding food with the challenge of his current situation. Still dwelling on his parents' divorce, he decides he will tell his father "The Secret" as soon as he returns home. Brian finds some unfamiliar bright red berries to eat, which turn out to taste very bitter. However, left with little choice, he eats them until the pangs of hunger subside. Since Brian has no matches he must think hard about how to start a fire; for now, he works to improve his shelter by interweaving sticks into the walls. Although he feels sick from eating too many berries, sleep nonetheless comes to him.</w:t>
      </w:r>
    </w:p>
    <w:p>
      <w:pPr>
        <w:pStyle w:val="Normal"/>
        <w:spacing w:lineRule="auto" w:line="360"/>
        <w:rPr>
          <w:rFonts w:ascii="Arial" w:hAnsi="Arial" w:eastAsia="Times New Roman" w:cs="Arial"/>
          <w:sz w:val="24"/>
          <w:szCs w:val="24"/>
        </w:rPr>
      </w:pPr>
      <w:r>
        <w:rPr>
          <w:rFonts w:eastAsia="Times New Roman" w:cs="Arial" w:ascii="Arial" w:hAnsi="Arial"/>
          <w:sz w:val="24"/>
          <w:szCs w:val="24"/>
        </w:rPr>
      </w:r>
    </w:p>
    <w:p>
      <w:pPr>
        <w:pStyle w:val="Normal"/>
        <w:spacing w:lineRule="auto" w:line="360"/>
        <w:rPr>
          <w:sz w:val="24"/>
          <w:szCs w:val="24"/>
        </w:rPr>
      </w:pPr>
      <w:r>
        <w:rPr>
          <w:sz w:val="24"/>
          <w:szCs w:val="24"/>
        </w:rPr>
      </w:r>
    </w:p>
    <w:p>
      <w:pPr>
        <w:pStyle w:val="Normal"/>
        <w:spacing w:lineRule="auto" w:line="360" w:before="0" w:after="240"/>
        <w:rPr>
          <w:rFonts w:ascii="Arial" w:hAnsi="Arial" w:eastAsia="Times New Roman" w:cs="Arial"/>
          <w:sz w:val="24"/>
          <w:szCs w:val="24"/>
        </w:rPr>
      </w:pPr>
      <w:r>
        <w:rPr>
          <w:rFonts w:eastAsia="Times New Roman" w:cs="Arial" w:ascii="Arial" w:hAnsi="Arial"/>
          <w:b/>
          <w:bCs/>
          <w:sz w:val="24"/>
          <w:szCs w:val="24"/>
        </w:rPr>
        <w:t>Chapter 7 Summary</w:t>
      </w:r>
      <w:r>
        <w:rPr>
          <w:rFonts w:eastAsia="Times New Roman" w:cs="Arial" w:ascii="Arial" w:hAnsi="Arial"/>
          <w:sz w:val="24"/>
          <w:szCs w:val="24"/>
        </w:rPr>
        <w:br/>
        <w:t>Awakened in the middle of the night from a dream about his mother, Brian becomes violently ill from the many berries he has eaten the previous day. He has a flashback in which the image of his mother kissing the man with the short blond hair recurs to him with horrible clarity. Falling back asleep, Brian awakes in the morning, walks down to the lake, and he sees his reflection in the water. Finding his injuries and worn face repulsive, he gives in to his tears and cries in self-pity. His stomach was aching with hunger, and he ate more of the bitter red berries, this time making certain to avoid eating too many. In search of other food he comes upon a raspberry patch, where he spots a bear and stiffens with fear, but soon realizes that the bear does not intend to harm him. Picking many raspberries, he eats some and saves many more for later. With the bear in mind, he keeps his hatchet close by his side and falls asleep.</w:t>
      </w:r>
    </w:p>
    <w:p>
      <w:pPr>
        <w:pStyle w:val="Normal"/>
        <w:spacing w:lineRule="auto" w:line="360" w:before="0" w:after="240"/>
        <w:rPr>
          <w:rFonts w:ascii="Arial" w:hAnsi="Arial" w:eastAsia="Times New Roman" w:cs="Arial"/>
          <w:b/>
          <w:b/>
          <w:bCs/>
          <w:sz w:val="24"/>
          <w:szCs w:val="24"/>
        </w:rPr>
      </w:pPr>
      <w:r>
        <w:rPr>
          <w:rFonts w:eastAsia="Times New Roman" w:cs="Arial" w:ascii="Arial" w:hAnsi="Arial"/>
          <w:b/>
          <w:sz w:val="24"/>
          <w:szCs w:val="24"/>
        </w:rPr>
        <w:t>Chapter 8</w:t>
      </w:r>
      <w:r>
        <w:rPr>
          <w:rFonts w:eastAsia="Times New Roman" w:cs="Arial" w:ascii="Arial" w:hAnsi="Arial"/>
          <w:sz w:val="24"/>
          <w:szCs w:val="24"/>
        </w:rPr>
        <w:br/>
        <w:t>In the middle of the night a noise awakens Brian and he senses something in his shelter. He throws his hatchet across the shelter and an acute pain spreads through his entire leg. A porcupine has attacked him with hundreds of painful quills. After pulling all the quills out one by one, Brian cries in misery and loses his will to survive. When he can cry no more, it dawns on him that crying and self-pity accomplish nothing. He considers this realization the most important lesson he learns about survival. Dozing off once more, Brian has a dream in which his father and his friend Terry appear. Mouthing inaudible words, his father strives to tell Brian something important, cannot convey the message. He then disappears and Terry takes his place. While barbecuing in the park, he lights a charcoal fire and looks at Brian. Brian cannot make sense of these dreams nor understand their purpose. In the morning, while Brian stretches, the sun hits the hatchet and it shines like fire. Only then does Brian make the connection between his dreams and reality; Terry and his father were trying to explain to Brian how to make a fire. Striking the hatchet against a stone and watching the sparks fly, Brian determines that he will find a way to use the hatchet to make fire.</w:t>
        <w:br/>
        <w:br/>
      </w:r>
      <w:r>
        <w:rPr>
          <w:rFonts w:eastAsia="Times New Roman" w:cs="Arial" w:ascii="Arial" w:hAnsi="Arial"/>
          <w:b/>
          <w:bCs/>
          <w:sz w:val="24"/>
          <w:szCs w:val="24"/>
        </w:rPr>
        <w:t>Chapter 9 Summary</w:t>
      </w:r>
      <w:r>
        <w:rPr>
          <w:rFonts w:eastAsia="Times New Roman" w:cs="Arial" w:ascii="Arial" w:hAnsi="Arial"/>
          <w:sz w:val="24"/>
          <w:szCs w:val="24"/>
        </w:rPr>
        <w:br/>
        <w:t>Producing fire from sparks presents a much greater challenge than Brian had anticipated, requiring him to make several modifications before he succeeds. He finds some birch bark to ignite the sparks, but needs a finer and more effective type of material. The fire is still dying after many efforts, and Brian becomes frustrated but perseveres. He thinks back to his science classes, and Brian remembers that fire also needs oxygen to thrive. He blows on it, and, after adjusting the strength of his blows, the sparks burst into a flame. Feeding the fire with more kindling and reveling in his accomplishment, he considers the fire a friend as well as a guard against animals and mosquitoes. All alone in the wilderness, he cries out in joy at his fire, longing to share it with someone. Brian wonders what his parents are doing at that moment, and if his mother was seeing the strange man he had seen her kiss.</w:t>
        <w:br/>
        <w:br/>
      </w:r>
    </w:p>
    <w:p>
      <w:pPr>
        <w:pStyle w:val="Normal"/>
        <w:spacing w:lineRule="auto" w:line="360" w:before="0" w:after="240"/>
        <w:rPr/>
      </w:pPr>
      <w:r>
        <w:rPr>
          <w:rFonts w:eastAsia="Times New Roman" w:cs="Arial" w:ascii="Arial" w:hAnsi="Arial"/>
          <w:b/>
          <w:bCs/>
          <w:sz w:val="24"/>
          <w:szCs w:val="24"/>
        </w:rPr>
        <w:t>Chapter 10 Summary</w:t>
      </w:r>
      <w:r>
        <w:rPr>
          <w:rFonts w:eastAsia="Times New Roman" w:cs="Arial" w:ascii="Arial" w:hAnsi="Arial"/>
          <w:sz w:val="24"/>
          <w:szCs w:val="24"/>
        </w:rPr>
        <w:br/>
        <w:t>Brian takes such comfort from the fire that he feels reluctant to stray from it. Knowing he will need to keep the fire going, he spends the afternoon gathering wood for the night and the coming days, falling into a deep sleep when he completes his work. A noise awakens him in the middle of the night, but nothing enters his shelter and he dozes off again. In the morning he finds tracks to and from the lake. Following them in the sand, Brian comes to a pile where many eggs lie; a turtle had come up from the water to lay its eggs. Most importantly, it strikes Brian him that the eggs provide him with a more substantial kind of food than he has yet eaten. Thinking of his Uncle Carter, who used to eat raw eggs in the morning, he decides that he needs nourishment badly enough to do so himself. Overcoming the odd taste, Brian eats several eggs and, saving the others, decides to eat one a day. Thinking of the searchers, Brian hopes they will soon rescue him.</w:t>
        <w:br/>
        <w:br/>
      </w:r>
      <w:r>
        <w:rPr>
          <w:rFonts w:eastAsia="Times New Roman" w:cs="Arial" w:ascii="Arial" w:hAnsi="Arial"/>
          <w:b/>
          <w:bCs/>
          <w:sz w:val="24"/>
          <w:szCs w:val="24"/>
        </w:rPr>
        <w:t>Chapter 11 Summary</w:t>
      </w:r>
      <w:r>
        <w:rPr>
          <w:rFonts w:eastAsia="Times New Roman" w:cs="Arial" w:ascii="Arial" w:hAnsi="Arial"/>
          <w:sz w:val="24"/>
          <w:szCs w:val="24"/>
        </w:rPr>
        <w:br/>
        <w:t>Brian occupies himself by storing the eggs, cleaning his camp, and stacking wood; these activities help keep him from falling into depression. Seeing his reflection in the lake, Brian notes how his body has changed. His extra weight has disappeared and his skin has browned. More significantly, however, he notes the mental transformation he has undergone. He observes his surroundings with a new keenness, his senses honed to pick up on the goings-on of the woods. His mind and body have also made a connection that had not existed before his stay in the woods. Standing atop a bluff overlooking the lake, the beauty of the lake and woods overwhelm him. He soon has an important realization that he can catch fish in the lake for food. Upon closer inspection, he notices that the lake appears full of fish of many kinds. Initially attempting to catch them with his bare hands, Brian soon concludes he needs some sort of fish spear.</w:t>
      </w:r>
    </w:p>
    <w:p>
      <w:pPr>
        <w:pStyle w:val="Normal"/>
        <w:spacing w:lineRule="auto" w:line="360" w:before="0" w:after="0"/>
        <w:rPr>
          <w:rFonts w:ascii="Arial" w:hAnsi="Arial" w:eastAsia="Times New Roman" w:cs="Arial"/>
          <w:sz w:val="24"/>
          <w:szCs w:val="24"/>
        </w:rPr>
      </w:pPr>
      <w:r>
        <w:rPr>
          <w:rFonts w:eastAsia="Times New Roman" w:cs="Arial" w:ascii="Arial" w:hAnsi="Arial"/>
          <w:b/>
          <w:bCs/>
          <w:sz w:val="24"/>
          <w:szCs w:val="24"/>
        </w:rPr>
        <w:t>Chapter 12 Summary</w:t>
      </w:r>
      <w:r>
        <w:rPr>
          <w:rFonts w:eastAsia="Times New Roman" w:cs="Arial" w:ascii="Arial" w:hAnsi="Arial"/>
          <w:sz w:val="24"/>
          <w:szCs w:val="24"/>
        </w:rPr>
        <w:br/>
        <w:t>Brian spends many hours perfecting his fish spear, but in the end it fails to help him catch any fish. In need of a way to send the spear into the water, Brian decides to make a bow and arrow. While searching for wood, Brian almost steps on a bird and it flies up in a flurry of feathers. It occurs to Brian to try to catch these birds, slightly smaller than chickens, which he calls "foolbirds." At that moment a plane flies overhead, giving Brian hope that the searchers have come for him. Gesturing and yelling at the top of his lungs, Brian falls into despair and hopelessness when the plane flies past him and away into the horizon. He begins to lose faith that he will ever see his family and friends again, and experiences profound emptiness and loneliness.</w:t>
        <w:br/>
        <w:br/>
      </w:r>
      <w:r>
        <w:rPr>
          <w:rFonts w:eastAsia="Times New Roman" w:cs="Arial" w:ascii="Arial" w:hAnsi="Arial"/>
          <w:b/>
          <w:bCs/>
          <w:sz w:val="24"/>
          <w:szCs w:val="24"/>
        </w:rPr>
        <w:t>Chapter 13 Summary</w:t>
      </w:r>
      <w:r>
        <w:rPr>
          <w:rFonts w:eastAsia="Times New Roman" w:cs="Arial" w:ascii="Arial" w:hAnsi="Arial"/>
          <w:sz w:val="24"/>
          <w:szCs w:val="24"/>
        </w:rPr>
        <w:br/>
        <w:t>While Brian searches for foolbirds, as he calls the chicken-like birds he has discovered, his instincts tell him that some creature lurks nearby. At that moment he spots a big beautiful wolf, which then walks up the hill and away from Brian, followed by three others. After the plane flies by him without spotting him, Brian feels incredibly defeated. He even tries to commit suicide by cutting himself with his hatchet. When he survives, however, he determines never to let death tempt him again, and in that moment Brian transforms himself into the "new Brian." He finally figures out how to catch the many fish in the lake when he realizes he must account for the refraction of light underwater and readjust his aim. On that first day that he catches fish, he feasts on them and, satisfied with his accomplishment and the wealth of food it produced, feels hopeful. This hope, however, differs from his earlier hope that he will be rescued. He now believes the chances of his being rescued are slim. Rather, he possesses "tough hope" that he can survive on his own with his new knowledge of the wilderness.</w:t>
        <w:br/>
        <w:br/>
      </w:r>
      <w:r>
        <w:rPr>
          <w:rFonts w:eastAsia="Times New Roman" w:cs="Arial" w:ascii="Arial" w:hAnsi="Arial"/>
          <w:b/>
          <w:bCs/>
          <w:sz w:val="24"/>
          <w:szCs w:val="24"/>
        </w:rPr>
        <w:t>Chapter 14 Summary</w:t>
      </w:r>
    </w:p>
    <w:p>
      <w:pPr>
        <w:pStyle w:val="Normal"/>
        <w:spacing w:lineRule="auto" w:line="360"/>
        <w:rPr>
          <w:rFonts w:ascii="Arial" w:hAnsi="Arial" w:eastAsia="Times New Roman" w:cs="Arial"/>
          <w:b/>
          <w:b/>
          <w:bCs/>
          <w:sz w:val="24"/>
          <w:szCs w:val="24"/>
        </w:rPr>
      </w:pPr>
      <w:r>
        <w:rPr>
          <w:rFonts w:eastAsia="Times New Roman" w:cs="Arial" w:ascii="Arial" w:hAnsi="Arial"/>
          <w:sz w:val="24"/>
          <w:szCs w:val="24"/>
        </w:rPr>
        <w:t xml:space="preserve">A skunk comes to investigate the spot in the sand where the turtle has laid its eggs. Brian yells at the skunk, which reacts by spraying him. Blinded for nearly two hours as a result of the spray, Brian runs into the lake to wash himself. The skunk has also eaten the eggs he had stored on the shore. Brian learned two lessons from this incident: make a sturdy shelter and put food in a protected place. Spending days strengthening his shelter with additional wood, and finding a high tree for a food shelf that bears would be unable to reach, Brian still faces the problem of a lack of food. After brainstorming about this problem, he resolves to construct a small pond in which he may store the fish he has caught, attracted by the remains of the fish he had already eaten. Brian demonstrates his forethought but not only finding food </w:t>
        <w:br/>
        <w:br/>
        <w:br/>
      </w:r>
      <w:r>
        <w:rPr>
          <w:rFonts w:eastAsia="Times New Roman" w:cs="Arial" w:ascii="Arial" w:hAnsi="Arial"/>
          <w:b/>
          <w:bCs/>
          <w:sz w:val="24"/>
          <w:szCs w:val="24"/>
        </w:rPr>
        <w:t>Chapter 15</w:t>
      </w:r>
      <w:r>
        <w:rPr>
          <w:rFonts w:eastAsia="Times New Roman" w:cs="Arial" w:ascii="Arial" w:hAnsi="Arial"/>
          <w:sz w:val="24"/>
          <w:szCs w:val="24"/>
        </w:rPr>
        <w:br/>
        <w:t>While in the woods, Brian measures time by events he experiences rather than by societal measures of time, although he does mark the passing days on the stone next to his shelter. His real sense of time, however, revolves around events such as the day of First Meat. Living off berries and fish, Brian still had still craved more substantial food, meat in particular. He has thought of trying to catch the foolbirds that abound in the woods, but despite their stupidity has a difficult time catching them. They tend to fly away at the last second, and are difficult to spot. Training his eyes to see the outline of a foolbird, Brian decides to employ his spear rather than his bow and arrow, which enables him to lunge at the birds. Moving sideways rather than straight at the bird and lunging at it at the last second, he catches his first meat. Cleaning the chicken proves harder than he had expected, and he notes once more that in the past, and in a world where his mother had cooked for him, such a duty would never have occurred to him. Brian rigs up a system to rotate the chicken over a flame and sits back to watch it cook. Anxious to have his first bite, Brian pulls off a piece that has not quite cooked thoroughly yet. He reminded himself of the importance of patience, and when the meat has finally cooked through, Brian enjoys his feast more than anything he has ever eaten.</w:t>
        <w:br/>
        <w:br/>
      </w:r>
      <w:r>
        <w:rPr>
          <w:rFonts w:eastAsia="Times New Roman" w:cs="Arial" w:ascii="Arial" w:hAnsi="Arial"/>
          <w:b/>
          <w:bCs/>
          <w:sz w:val="24"/>
          <w:szCs w:val="24"/>
        </w:rPr>
        <w:t xml:space="preserve">Chapter 16 </w:t>
      </w:r>
      <w:r>
        <w:rPr>
          <w:rFonts w:eastAsia="Times New Roman" w:cs="Arial" w:ascii="Arial" w:hAnsi="Arial"/>
          <w:sz w:val="24"/>
          <w:szCs w:val="24"/>
        </w:rPr>
        <w:br/>
        <w:t>Brian proudly recalls the major events since the plane crash, which he calls "First Days." For example, on "First Arrow Day" he had successfully constructed a straight-shooting arrow, and on "First Rabbit Day" he had killed his first rabbit, using similar methods as he had used to kill the foolbird. He alternates between rabbits and foolbirds, so he is able to satisfy himself with sufficient meat. In time he perfects his skills at catching foolbirds, once even catching a bird with his bare hands. While washing his hands in the lake, he senses something and turns around just in time to face a huge moose. The moose attacks him, throwing him into the water, thrashing him around, and badly hurting his ribs and his shoulder. Retrieving his bow, spear, and foolbird from the water's edge, Brian, in enormous pain, attempts to make sense of the attack before falling asleep. A far-off roar awakens Brian in the middle of the night. Suddenly, a tornado pounds down on him, slamming him on the side of the shelter. The tornado departs as quickly as it had arrived, leaving Brian out in the open, his shelter and fire obliterated. Without the protection of the fire, mosquitoes find him once again and he lies sleepless for the remainder of the night, contemplating how his situation has changed so drastically in one day. In the aftermath of the moose attack and the tornado he has little left. Nonetheless, Brian remains unfazed in his resolve to rebuild using the hatchet, his only remaining tool, still at his belt. Right before dawn Brian dozes off, awakening to assess the tornado's damage. The tornado had scattered the pieces of his shelter but they remained the area. Looking out over the lake, Brian spots the tail of the Cessna plane sticking out of the water. He thinks of the pilot, dead in the plane, and a huge weighty sadness sweeps over him. Compelled to say a few words for him, Brain hesitates because he does not know the "right words," the words of organized religion. He decides to simply concentrate and wish the pilot a peaceful rest.</w:t>
        <w:br/>
        <w:br/>
      </w:r>
      <w:r>
        <w:rPr>
          <w:rFonts w:eastAsia="Times New Roman" w:cs="Arial" w:ascii="Arial" w:hAnsi="Arial"/>
          <w:b/>
          <w:bCs/>
          <w:sz w:val="24"/>
          <w:szCs w:val="24"/>
        </w:rPr>
        <w:t>Chapter 17</w:t>
      </w:r>
      <w:r>
        <w:rPr>
          <w:rFonts w:eastAsia="Times New Roman" w:cs="Arial" w:ascii="Arial" w:hAnsi="Arial"/>
          <w:sz w:val="24"/>
          <w:szCs w:val="24"/>
        </w:rPr>
        <w:br/>
        <w:t xml:space="preserve">Brian works to restore his shelter to its former shape and to gather more firewood. Exhausted from a day of hard work, he lies down to go to sleep when it occurs to him that the survival pack that the pilot had mentioned might still be in the plane, and perhaps he could access it. Wondering what it might contain, Brian hopes that he will find food or tools, and decides to try to find it the following day. He falls asleep with the picture of the tail of the plane in his mind. The next morning he eats some fish to gain some energy for his project and reasons that a raft would be the best method to get out to the plane. Finding the construction of the raft difficult, Brian must find a way to attach the logs to one another. After many frustrating attempts, Brian interweaves branches into the logs to hold them together. Moving the raft presents another time-consuming challenge, and, as dusk approaches, Brian decides to return back to his shelter for the night and try again in the morning. Brian sensed fall in the air on this beautiful night in the woods. In the morning, he sets out for the plane on his raft. Attaching the raft to the plane, Brian shutters as it occurs to him that he might see the pilot down underwater. </w:t>
        <w:br/>
        <w:br/>
      </w:r>
    </w:p>
    <w:p>
      <w:pPr>
        <w:pStyle w:val="Normal"/>
        <w:spacing w:lineRule="auto" w:line="360"/>
        <w:rPr>
          <w:rFonts w:ascii="Arial" w:hAnsi="Arial" w:eastAsia="Times New Roman" w:cs="Arial"/>
          <w:b/>
          <w:b/>
          <w:bCs/>
          <w:sz w:val="24"/>
          <w:szCs w:val="24"/>
        </w:rPr>
      </w:pPr>
      <w:r>
        <w:rPr>
          <w:rFonts w:eastAsia="Times New Roman" w:cs="Arial" w:ascii="Arial" w:hAnsi="Arial"/>
          <w:b/>
          <w:bCs/>
          <w:sz w:val="24"/>
          <w:szCs w:val="24"/>
        </w:rPr>
        <w:t xml:space="preserve">Chapter 18 </w:t>
      </w:r>
      <w:r>
        <w:rPr>
          <w:rFonts w:eastAsia="Times New Roman" w:cs="Arial" w:ascii="Arial" w:hAnsi="Arial"/>
          <w:sz w:val="24"/>
          <w:szCs w:val="24"/>
        </w:rPr>
        <w:br/>
        <w:t>Frustrated by his inability to access the inside of the plane, Brian strikes it with his fist and the aluminum covering opens. Using the hatchet to cut through the rest of the sections, Brian is hacking away at a furious pace when he suddenly drops the hatchet and it falls to the bottom of the lake. After a few tries, Brian succeeds in picking the hatchet up from the bottom, having barely enough air in his lungs to return to the surface. He continues to cut into the plane and swims down into it to retrieve the survival pack. On his way back up he sees the pilot's head, the flesh eaten away by fish. Traumatized, Brian gets sick in the water and, struggling to free the pack from the plane, and arrives at the surface. Exhausted from his efforts, Brian drags the survival pack to his shelter and falls immediately into a deep sleep.</w:t>
        <w:br/>
        <w:br/>
      </w:r>
      <w:r>
        <w:rPr>
          <w:rFonts w:eastAsia="Times New Roman" w:cs="Arial" w:ascii="Arial" w:hAnsi="Arial"/>
          <w:b/>
          <w:bCs/>
          <w:sz w:val="24"/>
          <w:szCs w:val="24"/>
        </w:rPr>
        <w:t xml:space="preserve">Chapter 19 </w:t>
      </w:r>
      <w:r>
        <w:rPr>
          <w:rFonts w:eastAsia="Times New Roman" w:cs="Arial" w:ascii="Arial" w:hAnsi="Arial"/>
          <w:sz w:val="24"/>
          <w:szCs w:val="24"/>
        </w:rPr>
        <w:br/>
        <w:t>In the morning Brian opens the survival pack to find many useful items, including a sleeping bag, a foam sleeping pad, a cookset, matches, lighters, a knife, a compass, a first-aid kit, a cap, and a fishing kit. Surprised to find a survivor rifle among the pack's contents, Brian dislikes it as he feels it separates him from the natural environment to which he has become accustomed. Although his daily patterns would become much easier with the use of a rifle, and with many of the tools in the kit, he feels attached to his old ways and to the self-sufficiency they represent. Brian notes his "up and down" feelings regarding the discovery of the survival pack. He then comes across an emergency transmitter and, attempting to turn it on with no evident success, Brian reasons that it had been broken in the crash. The survival pack also contains several freeze-dried food packets, which he determines to carefully ration after he feasts just once on a meal of his choice. He begins to prepare this feast with much anticipation when he hears the drone of an engine above him. The plane flies low and lands on the lake. The pilot emerges and reports to Brian that he had heard the transmitter signal. In saying this, the pilot slowly makes the connection that the searchers he had heard about were looking for Brian, who stands before him. Dumbfounded and initially unable to comprehend the situation, Brian simply says, "My name is Brian Robeson…. Would you like something to eat?"</w:t>
        <w:br/>
        <w:br/>
      </w:r>
    </w:p>
    <w:p>
      <w:pPr>
        <w:pStyle w:val="Normal"/>
        <w:spacing w:lineRule="auto" w:line="360" w:before="0" w:after="200"/>
        <w:rPr/>
      </w:pPr>
      <w:r>
        <w:rPr>
          <w:rFonts w:eastAsia="Times New Roman" w:cs="Arial" w:ascii="Arial" w:hAnsi="Arial"/>
          <w:b/>
          <w:bCs/>
          <w:sz w:val="24"/>
          <w:szCs w:val="24"/>
        </w:rPr>
        <w:t>Epilogue</w:t>
      </w:r>
      <w:r>
        <w:rPr>
          <w:rFonts w:eastAsia="Times New Roman" w:cs="Arial" w:ascii="Arial" w:hAnsi="Arial"/>
          <w:sz w:val="24"/>
          <w:szCs w:val="24"/>
        </w:rPr>
        <w:br/>
        <w:t>Brian later learns that the man who rescued him is a fur buyer out to survey Cree trapping camps. Brian had lost a lot of his body weight since the crash, and he remains thin for years. Many of the changes Brian underwent in the wilderness seem permanent, such as his observant and thoughtful nature, and food never loses its wonder for him. Reporters become briefly interested in covering his story, but soon the attention wanes. Brian has many dreams in which he recalls his time in the woods, many pleasant. If Brian had had to survive the winter there, it would have been very difficult. While his parents react with such joy at knowing their son has survived, and even get back together briefly, they soon return to their respective homes. Although he repeatedly intends to, Brian never actually tells his father about "The Secret." for the moment, but also developing some system of storage for the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23:00Z</dcterms:created>
  <dc:creator>sfelice</dc:creator>
  <dc:description/>
  <cp:keywords/>
  <dc:language>en-US</dc:language>
  <cp:lastModifiedBy>sfelice</cp:lastModifiedBy>
  <cp:lastPrinted>2012-04-17T10:15:00Z</cp:lastPrinted>
  <dcterms:modified xsi:type="dcterms:W3CDTF">2012-04-17T14:16:00Z</dcterms:modified>
  <cp:revision>3</cp:revision>
  <dc:subject/>
  <dc:title/>
</cp:coreProperties>
</file>